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Disco 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Disco-30     1 2 1 1 1  4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6     3 1 3 3 1  -      -      5(11)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9     3 2 2 3 2  -      3(6) 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5     1 1 1 2 2  3(3)   5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3 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3    2 1 3 2 1  -      4(6)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    1 2 2 2 2  -      5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0    2 3 3 2 3  -      -      5(13)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1    3 3 3 1 2  -      -      5(12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7    1 2 3 2 3  -      3(5)   5(11)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1    2 1 1 3 3  -      3(4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3    2 2 1 2 3  -      4(7)   5(10)  5(10)  5(10)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2 3 2 1 2  -      4(7)   5(10)  5(10)  5(10)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9    2 3 2 1 3  -      3(5)   5(11)  5(11)  5(11)  5(11)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2    3 2 3 2 2  -      3(6)   5(12)  5(12)  5(12)  5(12)  5(12)  5(12)  5(12)  5(12)  5(12)  5(12)  5(12)  5(12)  5(12)  5(12)  5(12)  5(1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3    3 3 1 1 1  3(3)   3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7    3 3 2 3 3  -      -      5(14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2    1 1 2 3 1  3(3)   4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060"/>
        <w:gridCol w:w="1154"/>
        <w:gridCol w:w="1342"/>
        <w:gridCol w:w="2075"/>
        <w:gridCol w:w="3153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бет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20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